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14.09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.09.2022</w:t>
            </w:r>
            <w:r>
              <w:rPr>
                <w:rFonts w:cs="Times New Roman" w:ascii="Times New Roman" w:hAnsi="Times New Roman"/>
              </w:rPr>
              <w:t xml:space="preserve"> –  Stretnutie sa realizovalo dňa 14.09.2022 v budove Spojenej školy Gyulu Szabóa 21, Dunajská Streda. Na stretnutí prvoradne sme vyhotovili žiadanú fotodokumentáciu k projektu a podpísali sme prezenčné listy. Žiaci absolvovali dvakrát 60 minútovú hodinu. Prvá hodina mala za tému: </w:t>
            </w:r>
            <w:r>
              <w:rPr>
                <w:rFonts w:cs="Calibri"/>
                <w:i/>
                <w:color w:val="000000"/>
              </w:rPr>
              <w:t>Úvodná hodina - oboznámienie sa s obsahom práce krúžku</w:t>
            </w:r>
            <w:r>
              <w:rPr>
                <w:rFonts w:cs="Times New Roman" w:ascii="Times New Roman" w:hAnsi="Times New Roman"/>
              </w:rPr>
              <w:t xml:space="preserve">. Vysvetlil som prítomným žiakom princípy projektu a samotného krúžku. Prešli sme plán práce, podľa ktorého budeme pracovať. Na druhej hodine sme sa zaoberali témou: </w:t>
            </w:r>
            <w:r>
              <w:rPr>
                <w:rFonts w:cs="Calibri"/>
                <w:i/>
                <w:color w:val="000000"/>
              </w:rPr>
              <w:t xml:space="preserve">Literárna komunikácia - čitateľská empíria. </w:t>
            </w:r>
            <w:r>
              <w:rPr>
                <w:rFonts w:cs="Times New Roman" w:ascii="Times New Roman" w:hAnsi="Times New Roman"/>
                <w:color w:val="000000"/>
              </w:rPr>
              <w:t>Počas celej hodiny žiaci vypočuli prednášku, počas ktorého som použil ppt prezentáciu. Zaoberal som sa najmä s odbornými výrazmi, definíciami, ktoré sa týkajú literárnu komunikáciu a čitateľskú empíriu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4.09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4.09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,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14.09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/>
              <w:t>Mgr. Tibor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39:00Z</dcterms:created>
  <dc:creator>sosds</dc:creator>
  <dc:description/>
  <cp:keywords/>
  <dc:language>en-US</dc:language>
  <cp:lastModifiedBy>Mgr. Anita Bábicsová</cp:lastModifiedBy>
  <cp:lastPrinted>2022-10-07T07:59:00Z</cp:lastPrinted>
  <dcterms:modified xsi:type="dcterms:W3CDTF">2023-01-13T11:21:00Z</dcterms:modified>
  <cp:revision>12</cp:revision>
  <dc:subject/>
  <dc:title/>
</cp:coreProperties>
</file>