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o mimoškolskej činnos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4"/>
        <w:gridCol w:w="4941"/>
        <w:gridCol w:w="76"/>
      </w:tblGrid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navský samosprávny kraj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1AGY5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Org. zložka: Stredná odborná škola informatiky a služieb s v.j.m., Gyulu Szaóa 21, 929 01 Dunajská Streda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05.10.202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Org. zložka: Stredná odborná škola informatiky a služieb s v.j.m., Gyulu Szaóa 21, 929 01 Dunajská Streda, miestnosť č.21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color w:val="0563C1"/>
                  <w:u w:val="single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.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Naše tretie stretnutie vďaka projektu sa uskutočnilo 05.10.2022. Toto stretnutie v poradí bolo piate. Táto piata hodina mala za tému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rchitektonika textu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čas hodiny som pracoval s prezentáciou. Pri tejto téme bolo treba osvojovať základné informácie, ktoré sa týkajú textu ako jazykovedného celku. Zaoberali sme sa s makrokompozíciou, slohovým postupom, štýlom, slohovým útvarom. Ďalej som pre študentov vysvetlil typy slohových postupov (informačný, rozprávací, opisný, výkladový, dialogický) a vlastnosti slohových postupov. Zaoberali sme sa aj mikrokompozíciou textu. Na konci tejto hodiny sme podpísali prezenčné listy, a nafotili sme pár fotiek zo stretnutia. Dňa 05.10.2022 sme absolvovali ďalšiu 60 minútovú hodinu a to pod názvom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iteratúra a iné umenia - súvislosti medzi literatúrou a inými umeniami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čas tejto hodiny sme skúsili po prednáškovej časti pozbierať so žiakmi všetky umenia, ktoré môžu mať súvislosť s písaným text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čas tohto cvičenia žiaci boli aktívni, vynikajúco využívali internetové zdroje a mobilné telefóny pri hľadaní rôznych informácií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05.10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06.10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lang w:eastAsia="cs-CZ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lang w:eastAsia="cs-CZ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átum konania seminára/aktivity: 05.10.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/>
              <w:t>Mgr. Tibor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4"/>
          <w:lang w:eastAsia="cs-CZ"/>
        </w:rPr>
      </w:pPr>
      <w:r>
        <w:rPr>
          <w:rFonts w:eastAsia="Times New Roman" w:cs="Arial" w:ascii="Arial" w:hAnsi="Arial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Tl1">
    <w:name w:val="Štýl1"/>
    <w:qFormat/>
    <w:rPr>
      <w:rFonts w:ascii="Times New Roman" w:hAnsi="Times New Roman" w:cs="Times New Roman"/>
      <w:b/>
      <w:sz w:val="28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9:00Z</dcterms:created>
  <dc:creator>Feková Eva</dc:creator>
  <dc:description/>
  <cp:keywords/>
  <dc:language>en-US</dc:language>
  <cp:lastModifiedBy>Mgr. Anita Bábicsová</cp:lastModifiedBy>
  <cp:lastPrinted>2021-11-30T13:43:00Z</cp:lastPrinted>
  <dcterms:modified xsi:type="dcterms:W3CDTF">2023-01-13T11:22:00Z</dcterms:modified>
  <cp:revision>5</cp:revision>
  <dc:subject/>
  <dc:title> </dc:title>
</cp:coreProperties>
</file>