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640" cy="723900"/>
            <wp:effectExtent l="0" t="0" r="0" b="0"/>
            <wp:docPr id="1" name="Obrázo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ráva o mimoškolskej činnost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4"/>
        <w:gridCol w:w="4941"/>
        <w:gridCol w:w="76"/>
      </w:tblGrid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oritná os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zdelávanie</w:t>
            </w:r>
          </w:p>
        </w:tc>
      </w:tr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pecifický cieľ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.1. Zvýšiť kvalitu odborného vzdelávania a prípravy reflektujúc potreby trhu práce </w:t>
            </w:r>
          </w:p>
        </w:tc>
      </w:tr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ímateľ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navský samosprávny kraj</w:t>
            </w:r>
          </w:p>
        </w:tc>
      </w:tr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zov projektu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pojenie stredoškolského vzdelávania s praxou v Trnavskom samosprávnom kraji 2</w:t>
            </w:r>
          </w:p>
        </w:tc>
      </w:tr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 projektu  ITMS2014+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11AGY5</w:t>
            </w:r>
          </w:p>
        </w:tc>
      </w:tr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zov školy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pojená škola, Gyulu Szabóa 21, Dunajská Streda </w:t>
            </w:r>
          </w:p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. zložka: Stredná odborná škola informatiky a služieb s vyučovacím jazykom maďarským – Informatikai és Szolgáltatóipari Szakközépiskola, Gyulu Szabóa 21, 929 01 Dunajská Streda</w:t>
            </w:r>
          </w:p>
        </w:tc>
      </w:tr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zov mimoškolskej činnosti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tvorjazyčný literárny seminár</w:t>
            </w:r>
          </w:p>
        </w:tc>
      </w:tr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tum uskutočnenia mimoškolskej činnosti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.2022</w:t>
            </w:r>
          </w:p>
        </w:tc>
      </w:tr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sto uskutočnenia mimoškolskej činnosti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Spojená škola, Gyulu Szabóa 21, Dunajská Streda </w:t>
            </w:r>
          </w:p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. zložka: Stredná odborná škola informatiky a služieb s vyučovacím jazykom maďarským – Informatikai és Szolgáltatóipari Szakközépiskola, Gyulu Szabóa 21, 929 01 Dunajská Streda, miestnosť č.21</w:t>
            </w:r>
          </w:p>
        </w:tc>
      </w:tr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o lektora mimoškolskej činnosti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/>
              <w:t>Mgr. Tibor Nagy</w:t>
            </w:r>
          </w:p>
        </w:tc>
      </w:tr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kaz na webové sídlo zverejnenej správy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color w:val="0563C1"/>
                  <w:u w:val="single"/>
                </w:rPr>
                <w:t>http://www.sosds.sk/?p=20201116&amp;lg=sk</w:t>
              </w:r>
            </w:hyperlink>
          </w:p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Hlavné body, témy stretnutia, zhrnutie priebehu stretnutia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9.10.2022</w:t>
            </w:r>
            <w:r>
              <w:rPr>
                <w:rFonts w:cs="Times New Roman" w:ascii="Times New Roman" w:hAnsi="Times New Roman"/>
              </w:rPr>
              <w:t xml:space="preserve"> – Stretnutie sa realizovalo dňa 19.10.2022 v budove Spojenej školy Gyulu Szabóa 21, Dunajská Streda. Na stretnutí v prvom rade sme vyhotovili žiadanú fotodokumentáciu k projektu a podpísali sme prezenčné listy. Žiaci absolvovali dvakrát 60 minútovú hodinu. Prvá hodina mala za tému: </w:t>
            </w:r>
            <w:r>
              <w:rPr>
                <w:rFonts w:cs="Times New Roman" w:ascii="Times New Roman" w:hAnsi="Times New Roman"/>
                <w:i/>
              </w:rPr>
              <w:t>Charakteristika postáv - hlavné postavy</w:t>
            </w:r>
            <w:r>
              <w:rPr>
                <w:rFonts w:cs="Times New Roman" w:ascii="Times New Roman" w:hAnsi="Times New Roman"/>
              </w:rPr>
              <w:t xml:space="preserve">. Počas celej hodiny sme sa zaoberali postavami, hrdinami, typmi postáv v literárnych dielach, ako aj postavami prečítaných diel. Druhá 60 minútová hodina mala názov: </w:t>
            </w:r>
            <w:r>
              <w:rPr>
                <w:rFonts w:cs="Times New Roman" w:ascii="Times New Roman" w:hAnsi="Times New Roman"/>
                <w:i/>
              </w:rPr>
              <w:t xml:space="preserve">Charakteristika postáv - vedľajšie postavy. </w:t>
            </w:r>
            <w:r>
              <w:rPr>
                <w:rFonts w:cs="Times New Roman" w:ascii="Times New Roman" w:hAnsi="Times New Roman"/>
              </w:rPr>
              <w:t xml:space="preserve">Na druhej hodine sme realizovali analýzu postáv a charakteristických vlastností vedľajších postáv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pracoval (meno, priezvisko)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/>
            </w:pPr>
            <w:r>
              <w:rPr/>
              <w:t>Mgr. Tibor Nagy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tum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/>
            </w:pPr>
            <w:r>
              <w:rPr/>
              <w:t>19.10.2022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válil (meno, priezvisko)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/>
            </w:pPr>
            <w:r>
              <w:rPr/>
              <w:t>Ing. Angelika Vajdaová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tum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/>
            </w:pPr>
            <w:r>
              <w:rPr/>
              <w:t>20.10.2022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íloha:</w:t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enčná listina z mimoškolskej činnosti</w:t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todokumentácia</w:t>
      </w:r>
    </w:p>
    <w:p>
      <w:pPr>
        <w:pStyle w:val="Normal"/>
        <w:tabs>
          <w:tab w:val="clear" w:pos="708"/>
          <w:tab w:val="left" w:pos="288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8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ríručka pre Prijímateľa OP ĽZ</w:t>
        <w:tab/>
        <w:tab/>
        <w:tab/>
        <w:t>Príloha č. 13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ód ITMS projektu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96790" cy="462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679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kern w:val="2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kern w:val="2"/>
                                <w:lang w:eastAsia="cs-CZ"/>
                              </w:rPr>
                              <w:t>Ministerstvo školstva, vedy, výskumu a športu Slovenskej republik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kern w:val="2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kern w:val="2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7pt;height:36.4pt;mso-wrap-distance-left:9.05pt;mso-wrap-distance-right:9.05pt;mso-wrap-distance-top:0pt;mso-wrap-distance-bottom:0pt;margin-top:0pt;mso-position-vertical-relative:text;margin-left:37.9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lineRule="auto" w:line="240" w:before="0" w:after="0"/>
                        <w:jc w:val="center"/>
                        <w:outlineLvl w:val="0"/>
                        <w:rPr>
                          <w:rFonts w:ascii="Arial" w:hAnsi="Arial" w:eastAsia="Times New Roman" w:cs="Arial"/>
                          <w:b/>
                          <w:b/>
                          <w:bCs/>
                          <w:kern w:val="2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kern w:val="2"/>
                          <w:lang w:eastAsia="cs-CZ"/>
                        </w:rPr>
                        <w:t>Ministerstvo školstva, vedy, výskumu a športu Slovenskej republiky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b/>
                          <w:b/>
                          <w:bCs/>
                          <w:kern w:val="2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kern w:val="2"/>
                          <w:lang w:eastAsia="cs-CZ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55640" cy="809625"/>
            <wp:effectExtent l="0" t="0" r="0" b="0"/>
            <wp:docPr id="3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Prioritná os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Vzdelávani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Špecifický cieľ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1.2.1 Zvýšiť kvalitu odborného vzdelávania a prípravy reflektujúc potreby trhu prác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Prijímateľ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 xml:space="preserve">Trnavský samosprávny kraj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Názov projektu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Prepojenie stredoškolského vzdelávania s praxou v Trnavskom samosprávnom kraji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Kód ITMS projektu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312011AGY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Aktivita, resp. názov seminár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 xml:space="preserve">Mimoškolská činnosť/krúžok: Štvorjazyčný literárny seminár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cs-CZ"/>
        </w:rPr>
        <w:t>PREZENČNÁ LISTIN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Miesto konania seminára/aktivity: Spojená škola, Gyulu Szabóa 21, Dunajská Streda, </w:t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Org. zložka: Stredná odborná škola informatiky a služieb s vyučovacím jazykom maďarským – Informatikai és Szolgáltatóipari Szakközépiskola, Gyulu Szabóa 21, 929 01 Dunajská Stred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Dátum konania seminára/aktivity: 19.10.202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Trvanie aktivity/seminára: od 14:10 od</w:t>
        <w:tab/>
        <w:t>do 16:10 hod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Meno lektora resp. lektorov a podpis/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ab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680"/>
        <w:gridCol w:w="4140"/>
      </w:tblGrid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č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eno a priezvisk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dpis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/>
              <w:t>Mgr. Tibor Nag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oznam účastníkov aktivity/seminára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680"/>
        <w:gridCol w:w="4140"/>
      </w:tblGrid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č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eno a priezvisk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dpis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drián Csápa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Ákos Feket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Ádám Forr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Viktor Horvát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saba Marsali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Félix Rum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Bálint Szab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ttila Berecz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Zsolt Dávid Borbél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ríručka pre Prijímateľa OP ĽZ</w:t>
        <w:tab/>
        <w:tab/>
        <w:tab/>
        <w:t>Príloha č. 13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ód ITMS projektu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oznam účastníkov aktivity/seminára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680"/>
        <w:gridCol w:w="4140"/>
      </w:tblGrid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č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eno a priezvisk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dpis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Kristóf Gaá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árk Menző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rmand Nag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bert Pongrác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Gábor Sárká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áté Soó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ál Dávid Gálff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áté Orbá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Inez Lova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áchel Szalai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éter Kovác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4"/>
          <w:lang w:eastAsia="cs-CZ"/>
        </w:rPr>
      </w:pPr>
      <w:r>
        <w:rPr>
          <w:rFonts w:eastAsia="Times New Roman" w:cs="Arial" w:ascii="Arial" w:hAnsi="Arial"/>
          <w:bCs/>
          <w:sz w:val="20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cs-CZ" w:eastAsia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/>
      </w:pPr>
      <w:r>
        <w:rPr/>
      </w:r>
    </w:p>
    <w:sectPr>
      <w:type w:val="nextPage"/>
      <w:pgSz w:w="11906" w:h="16838"/>
      <w:pgMar w:left="1417" w:right="141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cs-CZ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stupntext">
    <w:name w:val="Zástupný text"/>
    <w:qFormat/>
    <w:rPr>
      <w:rFonts w:cs="Times New Roman"/>
      <w:color w:val="808080"/>
    </w:rPr>
  </w:style>
  <w:style w:type="character" w:styleId="Tl1">
    <w:name w:val="Štýl1"/>
    <w:qFormat/>
    <w:rPr>
      <w:rFonts w:ascii="Times New Roman" w:hAnsi="Times New Roman" w:cs="Times New Roman"/>
      <w:b/>
      <w:sz w:val="28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cs="Times New Roman"/>
      <w:sz w:val="20"/>
      <w:szCs w:val="20"/>
    </w:rPr>
  </w:style>
  <w:style w:type="character" w:styleId="PredmetkomentraChar">
    <w:name w:val="Predmet komentára Char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eastAsia="Times New Roman" w:cs="Tahoma"/>
      <w:sz w:val="20"/>
      <w:szCs w:val="20"/>
      <w:lang w:val="en-US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osds.sk/?p=20201116&amp;lg=sk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3:37:00Z</dcterms:created>
  <dc:creator>Feková Eva</dc:creator>
  <dc:description/>
  <cp:keywords/>
  <dc:language>en-US</dc:language>
  <cp:lastModifiedBy>Mgr. Anita Bábicsová</cp:lastModifiedBy>
  <cp:lastPrinted>2022-02-25T13:04:00Z</cp:lastPrinted>
  <dcterms:modified xsi:type="dcterms:W3CDTF">2023-01-13T11:24:00Z</dcterms:modified>
  <cp:revision>4</cp:revision>
  <dc:subject/>
  <dc:title> </dc:title>
</cp:coreProperties>
</file>