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áva o mimoškolskej činnos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4851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navský samosprávny kraj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1AGY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škol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jená škola, Gyulu Szabóa 21, Dunajská Streda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. zložka: Stredná odborná škola informatiky a služieb s v.j.m.–Informatikai és Szolgáltatóipari Szakközépiskola, Gyulu Szabóa 21, 929 01 Dunajská Stred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mimoškolskej činnost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vorjazyčný literárny seminár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uskutočnenia mimoškolskej činnost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22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uskutočnenia mimoškolskej činnost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jená škola, Org. zložka: Stredná odborná škola informatiky a služieb s vyučovacím jazykom maďarským – Informatikai és Szolgáltatóipari Szakközépiskola, Gyulu Szabóa 21, 929 01 Dunajská Streda, učebňa č. 3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lektora mimoškolskej činnost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úlia Kovácsová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.11.2022</w:t>
            </w:r>
            <w:r>
              <w:rPr>
                <w:rFonts w:cs="Times New Roman" w:ascii="Times New Roman" w:hAnsi="Times New Roman"/>
              </w:rPr>
              <w:t xml:space="preserve"> – Po prvom stretnutí, kedy žiaci osvojili správnu techniku a intonáciu čítania sme sa zaoberali s rozborom prečítanej rozprávky. Pokračovali sme v skupinových úlohách, kde žiaci sa rozdelili a detailne začali analyzovať časť rozprávky. Každá skupina dostala inú časť rozprávky, ktorú museli rozbiť a určiť hlavnú myšlienku rozprávky. Po skončení tejto úlohy sme porovnávali výsledky jednotlivých skupín a identifikovali sme hlavnú myšlienku autora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o ďalšie zadanie žiaci mali určiť charakteristiku jednotlivých postáv diela, zistiť motívy ich konania. Túto úlohu vyriešili v rámci panelovej diskusie, počas toho mali žiaci k dispozícií vlastnosti jednotlivých postáv. Na základe týchto vlastností žiaci konkretizovali charakteristiku postáv a určili motívy ich konania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úlia Kovács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Angelika Vajda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 w:val="false"/>
                          <w:sz w:val="22"/>
                          <w:szCs w:val="22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átum konania seminára/aktivity: 23.11.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rvanie aktivity/seminára: od 14:10 od</w:t>
        <w:tab/>
        <w:t>do 16:10 hod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Júlia Kovác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ián Csáp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kos Fek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dám For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iktor Horvá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saba Marsal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élix Ru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álint Szab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ttila Berecz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solt Dávid Borbé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ristóf Ga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rk Menz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rmand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bert Pongrác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Gábor Sárká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Soó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ál Dávid Gálff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Or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nez Lo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áchel Szala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éter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4"/>
          <w:lang w:eastAsia="cs-CZ"/>
        </w:rPr>
      </w:pPr>
      <w:r>
        <w:rPr>
          <w:rFonts w:eastAsia="Times New Roman" w:cs="Arial" w:ascii="Arial" w:hAnsi="Arial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20:25:00Z</dcterms:created>
  <dc:creator>Feková Eva</dc:creator>
  <dc:description/>
  <cp:keywords/>
  <dc:language>en-US</dc:language>
  <cp:lastModifiedBy>Mgr. Anita Bábicsová</cp:lastModifiedBy>
  <cp:lastPrinted>2022-12-13T13:39:00Z</cp:lastPrinted>
  <dcterms:modified xsi:type="dcterms:W3CDTF">2023-01-13T12:20:00Z</dcterms:modified>
  <cp:revision>24</cp:revision>
  <dc:subject/>
  <dc:title> </dc:title>
</cp:coreProperties>
</file>