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21.12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gr. Júlia Kovács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hyperlink r:id="rId3">
              <w:r>
                <w:rPr>
                  <w:rStyle w:val="InternetLink"/>
                  <w:rFonts w:cs="Times New Roman;Stencil" w:ascii="Times New Roman;Stencil" w:hAnsi="Times New Roman;Stencil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21.12.2022</w:t>
            </w:r>
            <w:r>
              <w:rPr>
                <w:rFonts w:cs="Times New Roman;Stencil" w:ascii="Times New Roman;Stencil" w:hAnsi="Times New Roman;Stencil"/>
              </w:rPr>
              <w:t xml:space="preserve"> –  Šieste stretnutie bolo zrealizované dňa 21.12.2022 v budove Spojenej školy, Gyulu Szabóa 21, Dunajská Streda. Začali sme stretnutie s podpísaním prezenčnej listy a nafotili sme žiadanú fotodokumentáciu. Témou prvej hodiny bola: </w:t>
            </w:r>
            <w:r>
              <w:rPr>
                <w:rFonts w:cs="Times New Roman;Stencil" w:ascii="Times New Roman;Stencil" w:hAnsi="Times New Roman;Stencil"/>
                <w:u w:val="single"/>
              </w:rPr>
              <w:t>Prezentovanie výsledkov tímovej práce vo forme PPT prezentácie</w:t>
            </w:r>
            <w:r>
              <w:rPr>
                <w:rFonts w:cs="Times New Roman;Stencil" w:ascii="Times New Roman;Stencil" w:hAnsi="Times New Roman;Stencil"/>
              </w:rPr>
              <w:t xml:space="preserve"> – používanie IKT techniky na dosiahnutie tímových cieľov</w:t>
            </w:r>
            <w:r>
              <w:rPr>
                <w:rFonts w:cs="Times New Roman;Stencil" w:ascii="Times New Roman;Stencil" w:hAnsi="Times New Roman;Stencil"/>
                <w:i/>
              </w:rPr>
              <w:t>.</w:t>
            </w:r>
            <w:r>
              <w:rPr>
                <w:rFonts w:cs="Times New Roman;Stencil" w:ascii="Times New Roman;Stencil" w:hAnsi="Times New Roman;Stencil"/>
              </w:rPr>
              <w:t xml:space="preserve"> Počas prednášky si každý tím vo forme PPT prezentácie  predstavil výstup svojej práce. Pomocou IKT techniky sme zistili, že práce, ktoré žiaci odprezentovali mali vysokú úroveň a vedomostí žiakov z výpočtovej techniky ako aj kreatívne myslenie majú vysoko nastavené. Pokračovali sme témou: </w:t>
            </w:r>
            <w:r>
              <w:rPr>
                <w:rFonts w:cs="Times New Roman;Stencil" w:ascii="Times New Roman;Stencil" w:hAnsi="Times New Roman;Stencil"/>
                <w:u w:val="single"/>
              </w:rPr>
              <w:t>Prezentovanie individuálnej práce – analýza rozprávky z rôznych hľadísk</w:t>
            </w:r>
            <w:r>
              <w:rPr>
                <w:rFonts w:cs="Times New Roman;Stencil" w:ascii="Times New Roman;Stencil" w:hAnsi="Times New Roman;Stencil"/>
              </w:rPr>
              <w:t>. Počas druhého stretnutia žiaci sa rozprávali o výsledkoch individuálneho snaženia. Na konci stretnutia žiaci skonštatovali svoje myšlienky o danej problematike a záverom hodiny vysvetlili aj ich vzťah k literárnym dielam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gr. Júlia Kovács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21.12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21.12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 xml:space="preserve">Prezenčná listina z mimoškolskej činnosti 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21.12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Júlia Kovác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52:00Z</dcterms:created>
  <dc:creator>sosds</dc:creator>
  <dc:description/>
  <cp:keywords/>
  <dc:language>en-US</dc:language>
  <cp:lastModifiedBy>Mgr. Anita Bábicsová</cp:lastModifiedBy>
  <cp:lastPrinted>2022-07-11T10:25:00Z</cp:lastPrinted>
  <dcterms:modified xsi:type="dcterms:W3CDTF">2023-01-13T13:13:00Z</dcterms:modified>
  <cp:revision>4</cp:revision>
  <dc:subject/>
  <dc:title/>
</cp:coreProperties>
</file>